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olik opatrunkowy (Mmob 05)</w:t>
      </w:r>
    </w:p>
    <w:p>
      <w:pPr>
        <w:pStyle w:val="Tekstpodstawowy3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 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olik opatrunkowy ze stali nierdzewnej w gatunku 1.4301 (304)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nstrukcja wykonana z profili 25x25x1,5 mm (+/- 10 mm) </w:t>
            </w:r>
          </w:p>
        </w:tc>
      </w:tr>
      <w:tr>
        <w:trPr>
          <w:trHeight w:val="5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z blatem prostym i półką montowaną na stałe, wykonane z blachy o grubości 1,2 mm</w:t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ległość między blatem, a półką wynosi 445mm</w:t>
            </w:r>
          </w:p>
        </w:tc>
      </w:tr>
      <w:tr>
        <w:trPr>
          <w:trHeight w:val="10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lik wyposażony w zaokrąglony uchwyt do prowadzenia, wykonany z rurki fi 20x20 mm (+/- 10 mm)  znajdujący się przy krótszym boku (umieszczony poziomo)</w:t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na kółkach fi 100 mm (dwa z blokadą) (+/- 10 mm) montowanych na trzpieniu koła</w:t>
            </w:r>
          </w:p>
        </w:tc>
      </w:tr>
      <w:tr>
        <w:trPr>
          <w:trHeight w:val="10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ółkach obudowa i piasta wykonane z polipropylenu, łożysko ślizgowe. Oponki wykonane z termoplastycznej gumy niebrudzącej podłoża.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kołach odbojniki z tworzywa sztucznego</w:t>
            </w:r>
          </w:p>
        </w:tc>
      </w:tr>
      <w:tr>
        <w:trPr>
          <w:trHeight w:val="4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blatu (dłxszer) w mm: 1200x650 mm (+/- 10 mm)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dłxszerxwys) w mm: 1315x720x880 mm (+/- 10 mm)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1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7:00Z</dcterms:created>
  <dc:creator/>
  <dc:description/>
  <cp:keywords/>
  <dc:language>en-US</dc:language>
  <cp:lastModifiedBy/>
  <dcterms:modified xsi:type="dcterms:W3CDTF">2026-01-08T14:27:00Z</dcterms:modified>
  <cp:revision>1</cp:revision>
  <dc:subject/>
  <dc:title/>
</cp:coreProperties>
</file>